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3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Udruženje građana ‘‘Kokoro‘‘ - Bor, Save Kovačevića 15 L1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Nabavka oprem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 RORS-314/TD0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del w:id="0" w:author="Unknown Author" w:date="2019-12-17T11:35:00Z">
              <w:r>
                <w:rPr>
                  <w:rFonts w:cs="Times New Roman" w:ascii="Times New Roman" w:hAnsi="Times New Roman"/>
                  <w:b/>
                  <w:lang w:val="sr-Latn-RS"/>
                </w:rPr>
                <w:delText>1</w:delText>
              </w:r>
            </w:del>
            <w:del w:id="1" w:author="Unknown Author" w:date="2019-12-17T10:06:00Z">
              <w:r>
                <w:rPr>
                  <w:rFonts w:cs="Times New Roman" w:ascii="Times New Roman" w:hAnsi="Times New Roman"/>
                  <w:b/>
                  <w:lang w:val="sr-Latn-RS"/>
                </w:rPr>
                <w:delText>0</w:delText>
              </w:r>
            </w:del>
            <w:ins w:id="2" w:author="Unknown Author" w:date="2019-12-17T11:35:00Z">
              <w:r>
                <w:rPr>
                  <w:rFonts w:cs="Times New Roman" w:ascii="Times New Roman" w:hAnsi="Times New Roman"/>
                  <w:b/>
                  <w:lang w:val="sr-Latn-RS"/>
                </w:rPr>
                <w:t>20</w:t>
              </w:r>
            </w:ins>
            <w:r>
              <w:rPr>
                <w:rFonts w:cs="Times New Roman" w:ascii="Times New Roman" w:hAnsi="Times New Roman"/>
                <w:b/>
                <w:lang w:val="sr-Latn-RS"/>
              </w:rPr>
              <w:t>/12/2019</w:t>
            </w:r>
            <w:del w:id="3" w:author="Unknown Author" w:date="2019-12-17T10:21:00Z">
              <w:r>
                <w:rPr>
                  <w:rStyle w:val="CommentReference"/>
                  <w:rFonts w:cs="Times New Roman" w:ascii="Times New Roman" w:hAnsi="Times New Roman"/>
                  <w:b/>
                  <w:vanish w:val="false"/>
                  <w:lang w:val="sr-Latn-RS"/>
                </w:rPr>
                <w:commentReference w:id="0"/>
              </w:r>
            </w:del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del w:id="4" w:author="Unknown Author" w:date="2019-12-17T10:27:00Z">
        <w:r>
          <w:rPr>
            <w:rFonts w:cs="Times New Roman" w:ascii="Times New Roman" w:hAnsi="Times New Roman"/>
            <w:b/>
            <w:bCs/>
            <w:sz w:val="24"/>
            <w:szCs w:val="24"/>
            <w:lang w:val="sr-Latn-RS"/>
          </w:rPr>
          <w:delText>18</w:delText>
        </w:r>
      </w:del>
      <w:ins w:id="5" w:author="Unknown Author" w:date="2019-12-17T10:27:00Z">
        <w:r>
          <w:rPr>
            <w:rFonts w:cs="Times New Roman" w:ascii="Times New Roman" w:hAnsi="Times New Roman"/>
            <w:b/>
            <w:bCs/>
            <w:sz w:val="24"/>
            <w:szCs w:val="24"/>
            <w:lang w:val="sr-Latn-RS"/>
          </w:rPr>
          <w:t>30</w:t>
        </w:r>
      </w:ins>
      <w:r>
        <w:rPr>
          <w:rFonts w:cs="Times New Roman" w:ascii="Times New Roman" w:hAnsi="Times New Roman"/>
          <w:b/>
          <w:sz w:val="24"/>
          <w:szCs w:val="24"/>
          <w:lang w:val="sr-Latn-RS"/>
        </w:rPr>
        <w:t>/</w:t>
      </w:r>
      <w:del w:id="6" w:author="Unknown Author" w:date="2019-12-17T10:27:00Z">
        <w:r>
          <w:rPr>
            <w:rFonts w:cs="Times New Roman" w:ascii="Times New Roman" w:hAnsi="Times New Roman"/>
            <w:b/>
            <w:sz w:val="24"/>
            <w:szCs w:val="24"/>
            <w:lang w:val="sr-Latn-RS"/>
          </w:rPr>
          <w:delText>12</w:delText>
        </w:r>
      </w:del>
      <w:ins w:id="7" w:author="Unknown Author" w:date="2019-12-17T10:27:00Z">
        <w:r>
          <w:rPr>
            <w:rFonts w:cs="Times New Roman" w:ascii="Times New Roman" w:hAnsi="Times New Roman"/>
            <w:b/>
            <w:sz w:val="24"/>
            <w:szCs w:val="24"/>
            <w:lang w:val="sr-Latn-RS"/>
          </w:rPr>
          <w:t>12</w:t>
        </w:r>
      </w:ins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/2019 </w:t>
      </w:r>
      <w:del w:id="8" w:author="Unknown Author" w:date="2019-12-17T10:27:00Z">
        <w:r>
          <w:rPr>
            <w:rStyle w:val="CommentReference"/>
            <w:rFonts w:cs="Times New Roman" w:ascii="Times New Roman" w:hAnsi="Times New Roman"/>
            <w:b/>
            <w:vanish w:val="false"/>
            <w:lang w:val="sr-Latn-RS"/>
          </w:rPr>
          <w:commentReference w:id="1"/>
        </w:r>
      </w:del>
      <w:r>
        <w:rPr>
          <w:rFonts w:cs="Times New Roman" w:ascii="Times New Roman" w:hAnsi="Times New Roman"/>
          <w:b/>
          <w:sz w:val="24"/>
          <w:szCs w:val="24"/>
          <w:lang w:val="sr-Latn-RS"/>
        </w:rPr>
        <w:t>u 1</w:t>
      </w:r>
      <w:del w:id="9" w:author="Unknown Author" w:date="2019-12-17T10:27:00Z">
        <w:r>
          <w:rPr>
            <w:rFonts w:cs="Times New Roman" w:ascii="Times New Roman" w:hAnsi="Times New Roman"/>
            <w:b/>
            <w:sz w:val="24"/>
            <w:szCs w:val="24"/>
            <w:lang w:val="sr-Latn-RS"/>
          </w:rPr>
          <w:delText>2</w:delText>
        </w:r>
      </w:del>
      <w:ins w:id="10" w:author="Unknown Author" w:date="2019-12-17T10:27:00Z">
        <w:r>
          <w:rPr>
            <w:rFonts w:cs="Times New Roman" w:ascii="Times New Roman" w:hAnsi="Times New Roman"/>
            <w:b/>
            <w:sz w:val="24"/>
            <w:szCs w:val="24"/>
            <w:lang w:val="sr-Latn-RS"/>
          </w:rPr>
          <w:t>0</w:t>
        </w:r>
      </w:ins>
      <w:r>
        <w:rPr>
          <w:rFonts w:cs="Times New Roman" w:ascii="Times New Roman" w:hAnsi="Times New Roman"/>
          <w:b/>
          <w:sz w:val="24"/>
          <w:szCs w:val="24"/>
          <w:lang w:val="sr-Latn-RS"/>
        </w:rPr>
        <w:t>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 - </w:t>
      </w:r>
      <w:r>
        <w:rPr>
          <w:rFonts w:cs="Times New Roman" w:ascii="Times New Roman" w:hAnsi="Times New Roman"/>
          <w:sz w:val="24"/>
          <w:szCs w:val="24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  <w:t>Nacionalna valuti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rezultata ponuđačima je 15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1457" w:righ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Kopiju izvoda iz APR-a ( samo ukoliko nije javno dostupan naručiocu na uvid)</w:t>
      </w:r>
    </w:p>
    <w:p>
      <w:pPr>
        <w:pStyle w:val="ListParagraph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spacing w:before="0" w:after="0"/>
        <w:ind w:left="1494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me i adresa ponuđača</w:t>
      </w:r>
    </w:p>
    <w:p>
      <w:pPr>
        <w:pStyle w:val="Normal"/>
        <w:spacing w:before="0" w:after="0"/>
        <w:ind w:left="1494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ziv tendera: Nabavka opreme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Referentni broj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ORS-314/TD02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znaku: ‘’Not to be opened before the tender opening session’’ (“Ne otvarati pre sastanka za otvaranje ponuda’’)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druženje građana ‘‘Kokoro‘‘- Bor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l. Save Kovačevića 15 L1, 19210 Bor, Srbij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adno vreme: 08:00 - 16:00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2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09"/>
        <w:gridCol w:w="2031"/>
        <w:gridCol w:w="56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2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6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  <w:del w:id="11" w:author="Unknown Author" w:date="2019-12-17T10:33:00Z">
              <w:r>
                <w:rPr>
                  <w:rStyle w:val="CommentReference"/>
                  <w:rFonts w:cs="Times New Roman" w:ascii="Times New Roman" w:hAnsi="Times New Roman"/>
                  <w:b/>
                  <w:bCs/>
                  <w:vanish w:val="false"/>
                  <w:lang w:val="sr-Latn-RS"/>
                </w:rPr>
                <w:commentReference w:id="2"/>
              </w:r>
            </w:del>
          </w:p>
        </w:tc>
      </w:tr>
      <w:tr>
        <w:trPr/>
        <w:tc>
          <w:tcPr>
            <w:tcW w:w="92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*pominjanje marki opreme nije dozvoljeno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2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Lap top</w:t>
            </w:r>
          </w:p>
        </w:tc>
        <w:tc>
          <w:tcPr>
            <w:tcW w:w="56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343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55"/>
              <w:gridCol w:w="3588"/>
            </w:tblGrid>
            <w:tr>
              <w:trPr>
                <w:trHeight w:val="1020" w:hRule="atLeast"/>
              </w:trPr>
              <w:tc>
                <w:tcPr>
                  <w:tcW w:w="17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Ekran</w:t>
                  </w:r>
                </w:p>
              </w:tc>
              <w:tc>
                <w:tcPr>
                  <w:tcW w:w="35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Veličina ekrana min 13.3"; </w:t>
                  </w:r>
                </w:p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Rezolucija ekrana: min. 1.920 x 1.080</w:t>
                  </w:r>
                </w:p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Format rezolucije: min. Full HD</w:t>
                  </w:r>
                </w:p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Tip panela: LCD, Anti-glare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rocesor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oj jezgara procesora: min. 2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oj logičkih jezgara (niti) : min. 4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Radni takt procesora: min. 2.3 GHz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Keš memorija procesora: min. 3MB 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emorij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emorija (RAM): min 4GB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 memorije: min. DDR4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adni takt memorije: min 2.5 MHz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ksimalno podržano: 16GB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Hard disk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 skladištenja: min. HDD + SSD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apacitet HDD: min. 1TB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apacitet SSD: min. 256GB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rafička kartic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oličina grafičke memorije: min. 2GB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 grafičke memorije: min. GDDR5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rež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LineNumbers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i-Fi: Da</w:t>
                  </w:r>
                </w:p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ežični mrežni standardi: min. IEEE 802.11ac</w:t>
                  </w:r>
                </w:p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luetooth™: Da</w:t>
                  </w:r>
                </w:p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luetooth™ verzija: min. 4.2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Žična mreža (LAN): min. 10/100Mbps 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lotovi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HDMI priključci: min.1x HDMI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kupno USB priključaka: min. 3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SB 3.1 priključci: min. 2 (Tip A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SB 2.0 priključci: min.1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J-45 (LAN): min. 1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udio: min. 1x 3.5mm (izlaz i mikrofon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Čitač kartica: Da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amer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ezolucija: min. 0.9 Megapiksela</w:t>
                  </w:r>
                </w:p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Video snimanje: min. 1.280 x 720, 30fps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udio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vučnici: 2.0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naga: min. 2W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krofon: Ugrađen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aterij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: Litijum-jonska (Li-Ion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oj ćelija baterije: min. 3-Cell (42WHr)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izičke karakteristike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lovni raspored tastature: SR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umerički deo tastature: DA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arancij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24 meseci proizvođačke garancije</w:t>
                  </w:r>
                </w:p>
              </w:tc>
            </w:tr>
          </w:tbl>
          <w:p>
            <w:pPr>
              <w:pStyle w:val="TableContents"/>
              <w:spacing w:lineRule="auto" w:line="240" w:before="0" w:after="0"/>
              <w:rPr/>
            </w:pPr>
            <w:r>
              <w:rPr/>
            </w:r>
          </w:p>
          <w:p>
            <w:pPr>
              <w:pStyle w:val="TableContents"/>
              <w:spacing w:lineRule="auto" w:line="240" w:before="0" w:after="0"/>
              <w:ind w:left="1474" w:right="0" w:hanging="1474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</w:tr>
      <w:tr>
        <w:trPr>
          <w:trHeight w:val="13025" w:hRule="atLeast"/>
        </w:trPr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Projektor sa platnom</w:t>
            </w:r>
          </w:p>
        </w:tc>
        <w:tc>
          <w:tcPr>
            <w:tcW w:w="56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tbl>
            <w:tblPr>
              <w:tblW w:w="5343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55"/>
              <w:gridCol w:w="3588"/>
            </w:tblGrid>
            <w:tr>
              <w:trPr/>
              <w:tc>
                <w:tcPr>
                  <w:tcW w:w="53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PROJEKTOR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arakteristike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 : Mobile projector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istem projekcije:DLP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ativna rezolucija: min.800 x 600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ormat rezolucije: WUXGA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držana rezolucija do 1.920 x 1.200 (WUXGA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ontrast: 15.000:1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Horizontalno osvežavanje: 15kHz - 102kHz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Vertikalno osvežavanje 23Hz - 120Hz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aleta boja min. 1.00 milijardi boja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očivo F= 2.46 - 2.66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Veličina slike 30" - 300"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oeficijent dometa: 1.94-2.32 (60"@ 2.37m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um: 1.2 : 1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dnos stranica slike: 4:3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amp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naga: min 200W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svetljenje min. 3.000 ANSI lumena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olor Light Output min. 3.000 ANSI lumena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hite Light Output min. 3.000 ANSI lumena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adni vek (standardni režim) min.  5.000h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adni vek (economic režim) min. 10.000h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vezivanje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HDMI ulaz 2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nalogni video ulazi S-Video, 2x VGA D-sub, Kompozitni (1x RCA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nalogni video izlazi VGA D-sub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udio ulaz: min.3.5mm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udio izlaz: min 3.5mm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SB USB 2.0 (Mini-B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stali priključci / Slotovi Serijski (RS-232), Kensington security lock slot, IR Receiver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izičke karakteristike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imenzije: max. 340 mm x 220mm x 110 mm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sa: max 2,5 kg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ivo buke (standardni režim): max 35 dB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ivo buke (economic režim): max 35 dB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arancij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Min. 24 meseca 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Lampa: min 12 </w:t>
                  </w:r>
                </w:p>
              </w:tc>
            </w:tr>
          </w:tbl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  <w:tbl>
            <w:tblPr>
              <w:tblW w:w="5343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55"/>
              <w:gridCol w:w="3588"/>
            </w:tblGrid>
            <w:tr>
              <w:trPr>
                <w:trHeight w:val="390" w:hRule="atLeast"/>
              </w:trPr>
              <w:tc>
                <w:tcPr>
                  <w:tcW w:w="53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before="0" w:after="29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PLATNO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nuelno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imenzije platn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180cm x 180cm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imenzije slike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170cm x 170cm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dnos stranic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:1 (square)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Širina okvir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4cm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užina donje ivice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Min 180 cm 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azmak fiksirajućih otvora na zidu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180 cm (L2), Min.  1.0 cm (D5)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azmak fiksirajućih otvora na plafonu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180 cm (L2), Min. 1,5 cm (D1)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imenzije kućišt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180cm x 7.0cm x 7.7cm (L1xD2xD2), sa plafonskim držačima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s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x. 8.0 kg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arancij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24 meseca</w:t>
                  </w:r>
                </w:p>
              </w:tc>
            </w:tr>
          </w:tbl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Multifunkcionalni štampač u boji</w:t>
            </w:r>
          </w:p>
        </w:tc>
        <w:tc>
          <w:tcPr>
            <w:tcW w:w="56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tbl>
            <w:tblPr>
              <w:tblW w:w="5343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55"/>
              <w:gridCol w:w="3588"/>
            </w:tblGrid>
            <w:tr>
              <w:trPr/>
              <w:tc>
                <w:tcPr>
                  <w:tcW w:w="17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uppressLineNumbers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unkcija i vrsta printera</w:t>
                  </w:r>
                </w:p>
              </w:tc>
              <w:tc>
                <w:tcPr>
                  <w:tcW w:w="35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olor Laser</w:t>
                  </w:r>
                </w:p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opiranje u boji, Štampanje u boji, Color Scanning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ormat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4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držane veličine medija A4, A5, Executive, Folio, JIS-B5, Legal, Letter, Universal, Oficio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ezolucija štampe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ezolucija štampe, crna min. 1200 x 1200 dpi, min. 4800 Colour Quality (min 2400 x 600 dpi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ezolucija štampe, kolor min. 1200 x 1200 dpi, min. 4800 Colour Quality (min. 2400 x 600 dpi)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uplex štamp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Integrated duplex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štampe (str/min)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štampe (A4, crna) min.20 str/min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štampe (A4, kolor) min. 20 str/min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štampe (A4, crna) dupleks min.10 str/min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štampe (A4, kolor) dupleks min. 10 str/min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pecifikacija skener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CD</w:t>
                    <w:br/>
                    <w:t>Rezolucija kod skeniranja min. 600 X 600 ppi (color), min. 1200 X 600 ppi (crna)</w:t>
                  </w:r>
                </w:p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ormati skeniranja datoteke (Pošalji kao) JPEG, JPG, PDF, Secure PDF, TIFF, XPS, Archival PDF (A-1a, A-1b)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pecifikacija kopir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kopiranja(A4, crna) min.20 str/min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kopiranja (A4, kolor) min. 20 str/min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kopiranja (A4, crna) obostrano min.10 str/min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kopiranja (A4, kolor) obostrano min. 10 str/min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vezanost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USB 2.0 Specification Hi-Speed Certified (Type B), Gigabit Ethernet (10/100/1000)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arancija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24 meseca</w:t>
                  </w:r>
                </w:p>
              </w:tc>
            </w:tr>
          </w:tbl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</w:t>
            </w:r>
          </w:p>
        </w:tc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2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Digitalna kamera </w:t>
            </w:r>
          </w:p>
        </w:tc>
        <w:tc>
          <w:tcPr>
            <w:tcW w:w="56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tbl>
            <w:tblPr>
              <w:tblW w:w="5343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668"/>
              <w:gridCol w:w="2675"/>
            </w:tblGrid>
            <w:tr>
              <w:trPr/>
              <w:tc>
                <w:tcPr>
                  <w:tcW w:w="26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</w:t>
                  </w:r>
                </w:p>
              </w:tc>
              <w:tc>
                <w:tcPr>
                  <w:tcW w:w="26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ompaktni</w:t>
                  </w:r>
                </w:p>
              </w:tc>
            </w:tr>
            <w:tr>
              <w:trPr/>
              <w:tc>
                <w:tcPr>
                  <w:tcW w:w="26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ezolucija</w:t>
                  </w:r>
                </w:p>
              </w:tc>
              <w:tc>
                <w:tcPr>
                  <w:tcW w:w="26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ežim min. 4:3: 20 MP (5152 x 3864)/10 MP (3648 x 2736)/5 MP (2592 x 1944)/VGA</w:t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Režim min. 16:9: 15 MP (5152 x 2896)/2 MP (1920 x 1080), Sweep</w:t>
                    <w:br/>
                    <w:t>Panorama min.: 360° (11520 x 1080)/široko (7152 x 1080/4912 x 1920)/standardno (4912 x 1080/3424 x 1920)</w:t>
                  </w:r>
                </w:p>
              </w:tc>
            </w:tr>
            <w:tr>
              <w:trPr/>
              <w:tc>
                <w:tcPr>
                  <w:tcW w:w="26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pticki zum</w:t>
                  </w:r>
                </w:p>
              </w:tc>
              <w:tc>
                <w:tcPr>
                  <w:tcW w:w="26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5x</w:t>
                  </w:r>
                </w:p>
              </w:tc>
            </w:tr>
            <w:tr>
              <w:trPr/>
              <w:tc>
                <w:tcPr>
                  <w:tcW w:w="26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igitalni zum</w:t>
                  </w:r>
                </w:p>
              </w:tc>
              <w:tc>
                <w:tcPr>
                  <w:tcW w:w="26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10x</w:t>
                  </w:r>
                </w:p>
              </w:tc>
            </w:tr>
            <w:tr>
              <w:trPr/>
              <w:tc>
                <w:tcPr>
                  <w:tcW w:w="26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Velicina ekrana</w:t>
                  </w:r>
                </w:p>
              </w:tc>
              <w:tc>
                <w:tcPr>
                  <w:tcW w:w="26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 2.5"</w:t>
                  </w:r>
                </w:p>
              </w:tc>
            </w:tr>
            <w:tr>
              <w:trPr/>
              <w:tc>
                <w:tcPr>
                  <w:tcW w:w="26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 kartice</w:t>
                  </w:r>
                </w:p>
              </w:tc>
              <w:tc>
                <w:tcPr>
                  <w:tcW w:w="26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nutrašnja memorija: Min. 25 MB</w:t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Kompatibilni mediji za snimanje: Min. Memory Stick Duo, SD, microSD</w:t>
                  </w:r>
                </w:p>
              </w:tc>
            </w:tr>
            <w:tr>
              <w:trPr/>
              <w:tc>
                <w:tcPr>
                  <w:tcW w:w="26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arancija</w:t>
                  </w:r>
                </w:p>
              </w:tc>
              <w:tc>
                <w:tcPr>
                  <w:tcW w:w="26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24 meseca</w:t>
                  </w:r>
                </w:p>
              </w:tc>
            </w:tr>
          </w:tbl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val="sr-Latn-RS"/>
                <w:ins w:id="13" w:author="Unknown Author" w:date="2019-12-17T10:57:00Z"/>
              </w:rPr>
            </w:pPr>
            <w:ins w:id="12" w:author="Unknown Author" w:date="2019-12-17T10:57:00Z">
              <w:r>
                <w:rPr>
                  <w:rFonts w:cs="Times New Roman" w:ascii="Times New Roman" w:hAnsi="Times New Roman"/>
                  <w:sz w:val="18"/>
                  <w:szCs w:val="18"/>
                  <w:lang w:val="sr-Latn-RS"/>
                </w:rPr>
              </w:r>
            </w:ins>
          </w:p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.</w:t>
            </w:r>
          </w:p>
        </w:tc>
        <w:tc>
          <w:tcPr>
            <w:tcW w:w="909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>
                <w:ins w:id="15" w:author="Unknown Author" w:date="2019-12-17T10:57:00Z"/>
              </w:rPr>
            </w:pPr>
            <w:ins w:id="14" w:author="Unknown Author" w:date="2019-12-17T10:57:00Z">
              <w:r>
                <w:rPr/>
              </w:r>
            </w:ins>
          </w:p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2031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228" w:after="228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Audio portabl sistem</w:t>
            </w:r>
          </w:p>
        </w:tc>
        <w:tc>
          <w:tcPr>
            <w:tcW w:w="5613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Prenosivi zvučnik + min. 2 x mikrofon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Podrška za Bluetooth reprodukciju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Podrška za USB reprodukciju i snimanj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Podrška za reprodukciju sa micro SD memorijske kartic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Podržani formati: min. MP3 i VM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BASS subvoofer od min. 8 '' (20,32 cm) i min. 3 '' (7,62cm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Maksimalna muzička snaga od 300 V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Mikrofon: min. 1k bežični 201.6Mhz; min. 1k žično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Daljinski upravljač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LED displej sa plavim pozadinskim osvetljenjem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Napajanje: AC220V-240V ~ 50 / 60MHz; DC 12-15V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Garancija min. 24 meseca</w:t>
            </w:r>
          </w:p>
        </w:tc>
      </w:tr>
      <w:tr>
        <w:trPr/>
        <w:tc>
          <w:tcPr>
            <w:tcW w:w="681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.</w:t>
            </w:r>
          </w:p>
        </w:tc>
        <w:tc>
          <w:tcPr>
            <w:tcW w:w="909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031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Flipchart tabla</w:t>
            </w:r>
          </w:p>
        </w:tc>
        <w:tc>
          <w:tcPr>
            <w:tcW w:w="5613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-56" w:right="0" w:hanging="0"/>
              <w:jc w:val="left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Mobilna tabla sa suvim brisanjem i magnetnom pločom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 xml:space="preserve">- </w:t>
            </w:r>
            <w:del w:id="16" w:author="Unknown Author" w:date="2019-12-17T10:33:00Z">
              <w:r>
                <w:rPr>
                  <w:color w:val="000000"/>
                  <w:sz w:val="18"/>
                  <w:szCs w:val="18"/>
                  <w:lang w:val="sr-Latn-RS"/>
                </w:rPr>
                <w:delText xml:space="preserve">stabilna, lagana </w:delText>
              </w:r>
            </w:del>
            <w:r>
              <w:rPr>
                <w:color w:val="000000"/>
                <w:sz w:val="18"/>
                <w:szCs w:val="18"/>
                <w:lang w:val="sr-Latn-RS"/>
              </w:rPr>
              <w:t xml:space="preserve">konstrukcija </w:t>
            </w:r>
            <w:del w:id="17" w:author="Unknown Author" w:date="2019-12-17T10:33:00Z">
              <w:r>
                <w:rPr>
                  <w:rStyle w:val="CommentReference"/>
                  <w:rFonts w:eastAsia="Calibri" w:cs="Calibri" w:ascii="Calibri" w:hAnsi="Calibri"/>
                  <w:vanish w:val="false"/>
                  <w:color w:val="000000"/>
                  <w:lang w:val="sl-SI"/>
                </w:rPr>
                <w:commentReference w:id="3"/>
              </w:r>
            </w:del>
            <w:r>
              <w:rPr>
                <w:color w:val="000000"/>
                <w:sz w:val="18"/>
                <w:szCs w:val="18"/>
                <w:lang w:val="sr-Latn-RS"/>
              </w:rPr>
              <w:t>sa stativom ploča u aluminijumskom okviru, opremljena policom za markere, min. 1 sunđerom, min. 1 magnetom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Podešavanje visine postolja min. od 1000 mm do 1700 mm</w:t>
              <w:br/>
              <w:t xml:space="preserve">- Podesive klizne kukice za postavljanje papira za pisanje </w:t>
              <w:br/>
              <w:t xml:space="preserve">- Stabilno postolje sa min. 4 točkića od doga min.dva sa kočnicama </w:t>
              <w:br/>
              <w:t xml:space="preserve">- Veličina ploče: min. 60x90cm </w:t>
            </w:r>
          </w:p>
        </w:tc>
      </w:tr>
      <w:tr>
        <w:trPr/>
        <w:tc>
          <w:tcPr>
            <w:tcW w:w="9234" w:type="dxa"/>
            <w:gridSpan w:val="4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del w:id="18" w:author="Unknown Author" w:date="2019-12-17T10:37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  <w:lang w:val="sr-Latn-RS"/>
                </w:rPr>
                <w:delText>Instaliranje</w:delText>
              </w:r>
            </w:del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Isporu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opreme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 se obavezuje da će opremu koja je predmet ove nabavke isporučiti u roku od 35 dana od dana potpisivanja ugovora i to na adresu kupca, odnosno:</w:t>
      </w:r>
    </w:p>
    <w:p>
      <w:pPr>
        <w:pStyle w:val="Normal"/>
        <w:spacing w:lineRule="auto" w:line="240" w:before="0" w:after="29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druženje građana ‘‘Kokoro‘‘ - Bor</w:t>
      </w:r>
    </w:p>
    <w:p>
      <w:pPr>
        <w:pStyle w:val="Normal"/>
        <w:spacing w:lineRule="auto" w:line="240" w:before="0" w:after="86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l. Save Kovačevića 15 L1, 19210 Bor.</w:t>
      </w:r>
    </w:p>
    <w:p>
      <w:pPr>
        <w:pStyle w:val="Normal"/>
        <w:spacing w:lineRule="auto" w:line="240" w:before="0" w:after="0"/>
        <w:ind w:left="176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ZIV UGOVORA: Nabavka oprem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 RORS-314/TD0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RS"/>
        </w:rPr>
        <w:t>Udruženja građana ‘‘Kokoro‘‘ - Bor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RS"/>
        </w:rPr>
        <w:t>Save Kovačevića 15 L1, 19210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Reference"/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RSD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82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3630"/>
        <w:gridCol w:w="4665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ins w:id="20" w:author="Unknown Author" w:date="2019-12-17T11:36:00Z"/>
        </w:rPr>
      </w:pPr>
      <w:ins w:id="19" w:author="Unknown Author" w:date="2019-12-17T11:36:00Z">
        <w:r>
          <w:rPr/>
        </w:r>
      </w:ins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5729605" cy="1412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60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4509"/>
                              <w:gridCol w:w="2831"/>
                            </w:tblGrid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Dan/Mesec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&lt;RSD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 xml:space="preserve">Drugi  mesec trajanja ugovora 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Konačna isplata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100% vrednosti Ugovora Apsolutni iznos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highlight w:val="yellow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highlight w:val="yellow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  <w:lang w:val="sr-Latn-RS"/>
                                    </w:rPr>
                                    <w:t>Ukupna vrednost Ugovo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15pt;height:111.2pt;mso-wrap-distance-left:9.05pt;mso-wrap-distance-right:9.05pt;mso-wrap-distance-top:0pt;mso-wrap-distance-bottom:0pt;margin-top:0.05pt;mso-position-vertical-relative:text;margin-left:-0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4509"/>
                        <w:gridCol w:w="2831"/>
                      </w:tblGrid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Dan/Mesec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40" w:after="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&lt;RSD&gt;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 xml:space="preserve">Drugi  mesec trajanja ugovora 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dotted" w:sz="4" w:space="0" w:color="000000"/>
                              <w:lef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567" w:right="0" w:hanging="567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Konačna isplata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100% vrednosti Ugovora Apsolutni iznos&gt;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highlight w:val="yellow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highlight w:val="yellow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  <w:lang w:val="sr-Latn-RS"/>
                              </w:rPr>
                              <w:t>Ukupna vrednost Ugovora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&gt;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dok se ne isporuči oprema i izvrši plaćanje od strane naručioca, a najviše 3 meseca od potpisivanja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n nakon što obe ugovorene strane potpišu ugov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User" w:date="2019-12-16T11:31:00Z" w:initials="WU">
    <w:p>
      <w:r>
        <w:rPr>
          <w:rFonts w:ascii="Calibri" w:hAnsi="Calibri" w:eastAsia="Calibri" w:cs="Calibri"/>
          <w:color w:val="auto"/>
          <w:sz w:val="20"/>
          <w:szCs w:val="20"/>
          <w:lang w:val="sl-SI" w:eastAsia="zh-CN" w:bidi="ar-SA"/>
        </w:rPr>
        <w:t>promeniti</w:t>
      </w:r>
    </w:p>
  </w:comment>
  <w:comment w:id="1" w:author="Windows User" w:date="2019-12-16T11:31:00Z" w:initials="WU">
    <w:p>
      <w:r>
        <w:rPr>
          <w:rFonts w:ascii="Calibri" w:hAnsi="Calibri" w:eastAsia="Calibri" w:cs="Calibri"/>
          <w:color w:val="auto"/>
          <w:sz w:val="20"/>
          <w:szCs w:val="20"/>
          <w:lang w:val="sl-SI" w:eastAsia="zh-CN" w:bidi="ar-SA"/>
        </w:rPr>
        <w:t>uskladiti sa novim datumom objave</w:t>
      </w:r>
    </w:p>
  </w:comment>
  <w:comment w:id="2" w:author="Windows User" w:date="2019-12-16T11:39:00Z" w:initials="WU">
    <w:p>
      <w:r>
        <w:rPr>
          <w:rFonts w:ascii="Calibri" w:hAnsi="Calibri" w:eastAsia="Calibri" w:cs="Calibri"/>
          <w:color w:val="auto"/>
          <w:sz w:val="20"/>
          <w:szCs w:val="20"/>
          <w:lang w:val="sl-SI" w:eastAsia="zh-CN" w:bidi="ar-SA"/>
        </w:rPr>
        <w:t xml:space="preserve">za pojedine stavke tehnicke specifikacije su prilicno detaljne. Ako ste ih prepisali iz brosura, vodite racuna da ne bude prepisano od reci do reci i da, kada se ovako ukucaju u pretrazivac, ne izlazi samo jedan brend. </w:t>
      </w:r>
    </w:p>
  </w:comment>
  <w:comment w:id="3" w:author="Windows User" w:date="2019-12-16T11:36:00Z" w:initials="WU">
    <w:p>
      <w:r>
        <w:rPr>
          <w:rFonts w:ascii="Calibri" w:hAnsi="Calibri" w:eastAsia="Calibri" w:cs="Calibri"/>
          <w:color w:val="auto"/>
          <w:sz w:val="20"/>
          <w:szCs w:val="20"/>
          <w:lang w:val="sl-SI" w:eastAsia="zh-CN" w:bidi="ar-SA"/>
        </w:rPr>
        <w:t>kako cete da proverite da li ponudjeni proizvod zadovoljava ovu karakteristiku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lang w:val="en-GB"/>
        </w:rPr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lang w:val="sr-Latn-ME"/>
        </w:rPr>
        <w:t>Ponuđači bi trebalo da imaju minimum 7 dana za Ugovor o nabavci od datuma objavljivanja javne nabavke za pripremu ponude (isključujući dan objave i datum krajnjeg roka za podnošenje ponude).</w:t>
      </w:r>
    </w:p>
    <w:p>
      <w:pPr>
        <w:pStyle w:val="Footnote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</w:footnote>
  <w:footnote w:id="3">
    <w:p>
      <w:pPr>
        <w:pStyle w:val="Footnote"/>
        <w:spacing w:before="0" w:after="0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zCs w:val="24"/>
        <w:highlight w:val="yellow"/>
        <w:lang w:val="sr-Latn-R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b/>
        <w:szCs w:val="24"/>
        <w:rFonts w:ascii="Times New Roman" w:hAnsi="Times New Roman" w:cs="Times New Roman"/>
        <w:lang w:val="sr-Latn-R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alibri" w:hAnsi="Calibri" w:cs="Times New Roman"/>
      <w:sz w:val="24"/>
      <w:szCs w:val="24"/>
      <w:highlight w:val="yellow"/>
      <w:lang w:val="sr-Latn-R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  <w:lang w:val="sr-Latn-RS"/>
    </w:rPr>
  </w:style>
  <w:style w:type="character" w:styleId="WW8Num4z0">
    <w:name w:val="WW8Num4z0"/>
    <w:qFormat/>
    <w:rPr>
      <w:rFonts w:ascii="Symbol" w:hAnsi="Symbol" w:cs="OpenSymbol;Arial Unicode MS"/>
      <w:caps w:val="false"/>
      <w:smallCaps w:val="false"/>
      <w:color w:val="000000"/>
      <w:spacing w:val="0"/>
      <w:sz w:val="18"/>
      <w:szCs w:val="18"/>
      <w:lang w:val="sr-Latn-R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48:00Z</dcterms:created>
  <dc:creator>UPORABNIK</dc:creator>
  <dc:description/>
  <dc:language>en-US</dc:language>
  <cp:lastModifiedBy/>
  <cp:lastPrinted>2015-06-29T11:20:00Z</cp:lastPrinted>
  <dcterms:modified xsi:type="dcterms:W3CDTF">2019-12-17T10:36:46Z</dcterms:modified>
  <cp:revision>4</cp:revision>
  <dc:subject/>
  <dc:title/>
</cp:coreProperties>
</file>