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Nabavka oprem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 RORS-314/TD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/>
        <w:t xml:space="preserve">Podneto od strane: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8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2095"/>
        <w:gridCol w:w="3175"/>
        <w:gridCol w:w="230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3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3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Lap top</w:t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3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rojektor sa platnom</w:t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3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Multifunkcionalni štampač u boji</w:t>
            </w:r>
          </w:p>
          <w:p>
            <w:pPr>
              <w:pStyle w:val="Normal"/>
              <w:spacing w:before="0" w:after="0"/>
              <w:ind w:left="176" w:right="0" w:hanging="176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del w:id="0" w:author="Unknown Author" w:date="2019-12-17T10:52:00Z">
              <w:r>
                <w:rPr>
                  <w:rStyle w:val="CommentReference"/>
                  <w:vanish w:val="false"/>
                </w:rPr>
                <w:commentReference w:id="0"/>
              </w:r>
            </w:del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3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Digitalna kamera </w:t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14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95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228" w:after="228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Audio portabl sistem</w:t>
            </w:r>
          </w:p>
        </w:tc>
        <w:tc>
          <w:tcPr>
            <w:tcW w:w="3175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0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14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95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Flipchart tabla</w:t>
            </w:r>
          </w:p>
        </w:tc>
        <w:tc>
          <w:tcPr>
            <w:tcW w:w="3175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0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0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User" w:date="2019-12-16T14:21:00Z" w:initials="WU">
    <w:p>
      <w:r>
        <w:rPr>
          <w:rFonts w:ascii="Calibri" w:hAnsi="Calibri" w:eastAsia="Calibri" w:cs="Calibri"/>
          <w:color w:val="auto"/>
          <w:sz w:val="20"/>
          <w:szCs w:val="20"/>
          <w:lang w:val="sl-SI" w:eastAsia="zh-CN" w:bidi="ar-SA"/>
        </w:rPr>
        <w:t>Popunite nazivima stavki koje trazite i kolicinom koju trazite a ponudjac ce popuniti tehnicke specifikacije opremem koju nud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sl-SI" w:eastAsia="zh-CN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sl-SI" w:eastAsia="zh-C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l-SI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52:00Z</dcterms:created>
  <dc:creator>Aleksandar.Stefanovi</dc:creator>
  <dc:description/>
  <dc:language>en-US</dc:language>
  <cp:lastModifiedBy/>
  <dcterms:modified xsi:type="dcterms:W3CDTF">2019-12-17T10:35:36Z</dcterms:modified>
  <cp:revision>5</cp:revision>
  <dc:subject/>
  <dc:title/>
</cp:coreProperties>
</file>